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7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8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859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36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90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40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54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32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467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82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9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5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