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507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106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842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674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04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57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36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3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659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914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97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6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345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050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37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433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202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