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58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199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458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001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49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142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78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528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32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499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823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09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785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860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80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