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65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50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122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1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077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502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186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211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606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827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67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60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30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