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767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882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823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078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697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417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979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875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821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030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30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527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973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147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424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917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0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