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1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90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16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69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2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3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26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92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72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680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94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630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43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849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63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