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04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243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026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729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177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857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167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077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627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243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596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015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896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