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30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3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49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21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09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358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12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0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76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839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1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2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63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53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3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41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77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