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169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823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999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232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234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029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463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643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165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783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520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017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250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972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940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