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498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038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759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885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899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759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650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047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627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228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17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4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604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