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37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458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13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87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761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76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020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536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403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451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143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2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503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01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661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554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771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