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295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445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136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413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9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434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285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857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602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407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215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454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260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085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980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