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29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770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977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434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505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300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645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310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923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759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165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697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404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