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44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3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76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268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26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3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301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35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53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65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5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31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98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37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50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27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790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