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77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81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59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94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20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37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5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9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84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35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5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15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87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97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71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