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627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126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728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212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631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263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35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265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818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451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00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904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888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