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121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960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544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640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091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730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671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67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627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851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595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50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884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904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553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303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562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