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2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9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66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6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977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04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48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440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30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9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60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24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696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33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60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