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609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273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893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170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690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664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880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176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390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821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735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626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449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