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86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36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252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36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66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16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33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67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849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56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8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070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794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509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78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09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20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