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519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559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390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355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9816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58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6498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703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672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647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6052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225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952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9604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170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