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916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6814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3727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1316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7869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0791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5218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1295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4099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1005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167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936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6841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