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450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32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345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594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450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507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31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54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140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37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204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285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300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214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018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333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231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