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1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88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42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228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39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380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56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75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412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28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76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5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64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59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43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