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419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25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591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370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163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839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823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690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510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16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796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357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742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