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21545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46280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08969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47655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04891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99960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30036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93557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54355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95801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0833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67405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17005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83062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74818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03710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76330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