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924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28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945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452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226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773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210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439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393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522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482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34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879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008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807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