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90149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63685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12013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54101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65202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50630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6397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33675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9245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544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36662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12766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80454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