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291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727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052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41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43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681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61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809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873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576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309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3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492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678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553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131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672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