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8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710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2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30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515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789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6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788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97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7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04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76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776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97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9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