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43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199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295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45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65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1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38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508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54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0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7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616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