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634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549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104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064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710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66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751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53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36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763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39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69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89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006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203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98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800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