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425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1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15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388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7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38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38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51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2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03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64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82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3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21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