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4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058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253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581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167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32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049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678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252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9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688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641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