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007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679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917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701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845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782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054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368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330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93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328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946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413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124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913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999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947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