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925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68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431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565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043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159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30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876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220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26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961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538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6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48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352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