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946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672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699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201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365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720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626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455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864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079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589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459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388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