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776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81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583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730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54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273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80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939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597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416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96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34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288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582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717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29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901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