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8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9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868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0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40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975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94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71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42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5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28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01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6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12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19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