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58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966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201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132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857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816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71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561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246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544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718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7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71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