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98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676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243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72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18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18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730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77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737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3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425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53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57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813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910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42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