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55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31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6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93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35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57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49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61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05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270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38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98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09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43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56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