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34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2139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9110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9316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556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9562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4365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4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4359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707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785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808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31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