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7007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3421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9700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1999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371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9022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6480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7660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057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757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362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00450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4629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1600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6351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2095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4561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