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5775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0165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6744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89784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85044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64448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134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46964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0800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1433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1787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22537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4912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39279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4584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