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6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268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3087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262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433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1852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3794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720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7777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441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5759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16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6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