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1883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472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81001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2537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4463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431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4151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5830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9786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4581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213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4301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4703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379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400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2509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8652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