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546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347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149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33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7795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786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024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267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05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66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29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8696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4174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429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3121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