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2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74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62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76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1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33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53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45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9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464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08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