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193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307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510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536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780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6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197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429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96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571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141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003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202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307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659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538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850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